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OGGETTO: </w:t>
      </w:r>
      <w:r>
        <w:rPr>
          <w:b/>
        </w:rPr>
        <w:t>Fornitura di gas naturale per i soggetti di cui all’art. 3 della L.R. 19/2007 (gara 99-2016)</w:t>
      </w:r>
    </w:p>
    <w:p>
      <w:pPr>
        <w:pStyle w:val="Puntoelenco"/>
        <w:numPr>
          <w:ilvl w:val="0"/>
          <w:numId w:val="0"/>
        </w:numPr>
        <w:spacing w:lineRule="auto" w:line="240" w:before="0" w:after="120"/>
        <w:ind w:left="0" w:hanging="0"/>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2"/>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3"/>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5"/>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6"/>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rPr>
        <w:t>di essere in possesso dell’autorizzazione alla vendita di gas naturale ai clienti finali, ai sensi degli articoli 17 e 18 del D. Lgs. n. 164/200 e s.m.i., modificato  dall'articolo 30 del D. Lgs. n. 93/2011, nonché dal Decreto Ministeriale del 29 dicembre 2011 con il seguente codice ________________________;</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nel Disciplinare e suoi allegati, nello Schema di contratto,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8-22T12:17:00Z</dcterms:modified>
  <cp:revision>50</cp:revision>
  <dc:subject/>
  <dc:title/>
</cp:coreProperties>
</file>